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ME.DOC             SIM International, May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John Dudeck, SIM Niamey, Ni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roperty of SIM International under license from D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 contains the full DBL language version 4.30.  It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ackages of the SIM Uniform Business System under MS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this writing, the versions of the SIM packages that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is version of DBL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b Control 2.15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Ledger 5.25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or Package 5.15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 Package, SIMAIR version 2.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ntime has been built to include the routine LCOPY, which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IM Dono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s of the SIM software will probably run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, with the exception of the Donor package, which must be 5.15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se this verison of DB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tall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pgrading from an earlier version of DBL, simpl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iles from this disk to your C:\DB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need to include DBLLIBS.ARC or PKXARC.COM on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only needed if you must update the version of LCOPY or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new subroutines that may be used by future versions of the S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need to run DBINIT as was necessary with version 4.19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BL.  You must NOT attempt to run DBINIT.  If you do, it will co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BL system, and you will have to reload them from flopp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stalling DBL for the first time on your system,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reate a directory on your hard disk called \DB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DB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opy all files from the diskette to the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A:*.* C:\DB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