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             SIM International, June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John Dudeck, SIM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perty of SIM International under license from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the full DBL language version 4.31.  It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ckages of the SIM Uniform Business System under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writing, the versions of the SIM packages that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version of DB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 Control 2.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Ledger 5.25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Package 5.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Package, SIMAIR version 2.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has been built to include the routine LCOPY,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IM Dono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the SIM software will probably run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with the exception of the Donor package, which must be 5.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is verison of D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an earlier version of DBL, simp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from this disk to your C:\DB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include DBLLIBS.ZIP or PKUNZIP.COM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only needed if you must update the version of LCOPY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w subroutines that may be used by future versions of the 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run DBINIT as was necessary with version 4.19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.  You must NOT attempt to run DBINIT.  If you do, it will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BL system, and you will have to reload them from flopp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DBL for the first time on your system,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directory on your hard disk called \D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D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all files from the diskette 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:*.* C:\DB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