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build.doc        John Dudeck        June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MS-DOS DBL runtime for use by the SIM 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source file lcopy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MS-DOS implementation of DBL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DBL XCALLS (e.g. an XCALL written in C)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m into the DBL runtime (dbr.exe), and no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 Uniform Business Packages, the Donor Package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L subroutine written in C, called L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LCOPY into the DBL runtime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files LCOPY.OBJ and SIM.XLL are in the dbldir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BL distribution files.  If LCOPY.OBJ is miss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COPY.C for details on how to compile LCOPY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the file rxrefs.c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 to create a new rxref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alls rdlib.xll sim.x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the following to recompile rxrefs.c, giving rxrefs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AM /c rxref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Microsoft C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the following command to relink db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br l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Microsoft Linker link.exe which comes with MS 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