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            SIM International               Febr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Dudeck, SIM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is diskette is the property of SIM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cense from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ette contains the DBL language version 4.40.  It i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and running all packages of the SIM Uniform Busines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the versions of the SIM packages that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version of DB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 2.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 5.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Package 5.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Package, SIMAIR version 2.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has been built to include the routine LCOPY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M Don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the SIM software will probably run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with the exception of the Donor package, which must be 5.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 in order to use this verison of 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high density diskette (1.2mb or 1.44mb)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LIBS.ZIP and PKUNZIP.EXE may be included.  You do not ne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n your hard disk in order to use DBL.  The file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le are used to rebuild the runtime system file DB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f interest only to system developers, but is includ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only for sake of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 wonder what they are,  DBLLIBS.ZIP is a 'zip'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number of other files, and PKUNZIP.EXE is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zip' the file and extract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DB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n earlier version of DBL,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from this disk to your C:\DB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run DBINIT as was necessary with version 4.19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.  You must NOT attempt to run DBINIT.  If you do, it will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BL system, and you will have to reload the files from flopp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BINIT is still on your hard disk, you should delete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DBL for the first time on your system,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on your hard disk called \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\D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all files from the diskette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*.* C:\D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IM Business pakc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DBL, you will need to proceed to build (or rebu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 Business package.  Basically this is done by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BUSPKG\JCS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IS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ata files (ISAM files) built unde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L, you will need to convert them to work with version 4.40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gram called SEGWAY which will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R DBLDIR:SEG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